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остицкое сель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ланц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торого созыв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13                                                                                                  № 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right="42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Гостицкое сельское поселение Сланцевского муниципального района Ленинградской области за 2012 год</w:t>
      </w:r>
    </w:p>
    <w:p>
      <w:pPr>
        <w:pStyle w:val="TextBody"/>
        <w:tabs>
          <w:tab w:val="clear" w:pos="709"/>
          <w:tab w:val="left" w:pos="4680" w:leader="none"/>
        </w:tabs>
        <w:ind w:right="464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4680" w:leader="none"/>
        </w:tabs>
        <w:ind w:right="4649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муниципального образования Гостицкое сельское поселение Сланцевского муниципального района от 24.06.2008 № 169 совет депутатов муниципального образования Гостицкое сельское поселение Сланцев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TextBody"/>
        <w:tabs>
          <w:tab w:val="clear" w:pos="709"/>
          <w:tab w:val="left" w:pos="4680" w:leader="none"/>
        </w:tabs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остицкое сельское поселение за 2012 год согласно приложению 1 по доходам в сумме 28 472,8 тысяч рублей и по расходам в сумме 33 025,5 тысяч рублей с превышением расходов над доходами на сумму 4 552,7 тысяч рублей со следующими показателя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муниципального образования Гостицкое сельское поселение на 2012 год согласно приложениям 2; 2.1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муниципального образования Гостицкое сельское поселение на 2012 год согласно приложениям 3; 3.1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муниципального образования Гостицкое сельское поселение на 2012 год по разделам, подразделам, целевым статьям расходов, Гостицкое видам расходов функциональной классификации расходов согласно приложению 4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классификации расходов муниципального образования Гостицкое сельское поселение на 2012 год согласно приложению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риложении к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:                                           А.В. Иль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uto" w: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4:00Z</dcterms:created>
  <dc:creator>Бакашова</dc:creator>
  <dc:description/>
  <cp:keywords/>
  <dc:language>en-US</dc:language>
  <cp:lastModifiedBy>User</cp:lastModifiedBy>
  <cp:lastPrinted>2013-05-14T15:24:00Z</cp:lastPrinted>
  <dcterms:modified xsi:type="dcterms:W3CDTF">2013-05-14T13:24:00Z</dcterms:modified>
  <cp:revision>19</cp:revision>
  <dc:subject/>
  <dc:title>СОВЕТ ДЕПУТАТОВ</dc:title>
</cp:coreProperties>
</file>